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OF SOP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Master SOP for writing quality management docume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afe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dure in case of spill of specimens in an AFB microscopy laborator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rocedure in case of spill of infectious material within the biological safety cabine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Emergency procedure in case of major biohazard incident outside  the biological safety cabin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migation of a biological safety cabin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ergency procedure in case of fir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Use of personal protective equipment  in an AFB microscopy laborator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Use of personal protective equipment for culture and drug susceptibility test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of disinfectants</w:t>
      </w:r>
    </w:p>
    <w:p>
      <w:pPr>
        <w:pStyle w:val="SOPheaders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OPheaders"/>
        <w:ind w:left="360" w:hanging="0"/>
        <w:jc w:val="left"/>
        <w:rPr/>
      </w:pPr>
      <w:r>
        <w:rPr>
          <w:b/>
          <w:bCs/>
          <w:sz w:val="22"/>
          <w:szCs w:val="22"/>
        </w:rPr>
        <w:t>Use and maintenance of equipment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and maintenance of class I and class II biological safety cabinets</w:t>
      </w:r>
    </w:p>
    <w:p>
      <w:pPr>
        <w:pStyle w:val="SOPheaders"/>
        <w:numPr>
          <w:ilvl w:val="0"/>
          <w:numId w:val="1"/>
        </w:numPr>
        <w:jc w:val="left"/>
        <w:rPr>
          <w:sz w:val="22"/>
          <w:szCs w:val="22"/>
        </w:rPr>
      </w:pPr>
      <w:r>
        <w:rPr>
          <w:sz w:val="22"/>
          <w:szCs w:val="22"/>
        </w:rPr>
        <w:t>Use and maintenance of an autocla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and maintenance of an electromagnetic bala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and maintenance of a centrifu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and maintenance of a freez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and maintenance of a refrigerat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and maintenance of an incubat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and maintenance of an inspissat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ce of a light microscop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Maintenance of a fluorescence microscop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and maintenance of a pH met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and maintenance of a water distill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Preparation of reagen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reparation of reagents for microscop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reparation of reagents for culture and drug-susceptibility test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tion of  plain egg-based medi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reparation of Löwenstein–Jensen drug-containing med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Procedu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hl–Neelsen stain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ramine staining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Rechecking acid-fast bacilli smears for external quality assessmen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Sample conditions and transport for culture procedu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men processing for cultu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 susceptibility testing, proportion method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Identification of </w:t>
      </w:r>
      <w:r>
        <w:rPr>
          <w:rFonts w:cs="Arial" w:ascii="Arial" w:hAnsi="Arial"/>
          <w:i/>
          <w:sz w:val="22"/>
          <w:szCs w:val="22"/>
        </w:rPr>
        <w:t>Mycobacterium tuberculosi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acin te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alase te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trate reduction te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wth on PNB mediu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ce of mycobacterial strai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OPheadersChar">
    <w:name w:val="SOP headers Char"/>
    <w:basedOn w:val="DefaultParagraphFont"/>
    <w:qFormat/>
    <w:rPr>
      <w:rFonts w:ascii="Arial" w:hAnsi="Arial" w:cs="Arial"/>
      <w:color w:val="000000"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Pheaders">
    <w:name w:val="SOP headers"/>
    <w:basedOn w:val="Normal"/>
    <w:qFormat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ind w:left="539" w:hanging="539"/>
      <w:jc w:val="center"/>
      <w:textAlignment w:val="auto"/>
    </w:pPr>
    <w:rPr>
      <w:rFonts w:ascii="Arial" w:hAnsi="Arial" w:cs="Arial"/>
      <w:color w:val="00000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55:00Z</dcterms:created>
  <dc:creator>VincentV</dc:creator>
  <dc:description/>
  <cp:keywords/>
  <dc:language>en-US</dc:language>
  <cp:lastModifiedBy>VincentV</cp:lastModifiedBy>
  <cp:lastPrinted>2009-04-02T11:24:00Z</cp:lastPrinted>
  <dcterms:modified xsi:type="dcterms:W3CDTF">2009-04-02T09:24:00Z</dcterms:modified>
  <cp:revision>8</cp:revision>
  <dc:subject/>
  <dc:title>Master SOP for writing quality management documents</dc:title>
</cp:coreProperties>
</file>